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8080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   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1.03.2025  № 25-63</w:t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китненского сельского поселения Хабаровского муниципального района Хабаров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80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1701"/>
        <w:gridCol w:w="992"/>
        <w:gridCol w:w="1701"/>
        <w:gridCol w:w="1559"/>
        <w:gridCol w:w="1561"/>
      </w:tblGrid>
      <w:tr>
        <w:trPr>
          <w:trHeight w:val="70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7 год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ивно-масс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взносов на участие в соревнованиях различных уров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градной атрибу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7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63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8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коммуникации в учреждени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4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уживание и содержание оборудования,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отивопожарн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гнетушителей, указателей «Пожарный водоём» и дру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0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46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5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57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т на реализацию проектов  по развитию территориального обществен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Функционирован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00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360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626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322,683</w:t>
            </w:r>
          </w:p>
        </w:tc>
      </w:tr>
      <w:tr>
        <w:trPr>
          <w:trHeight w:val="464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0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6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6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>
          <w:trHeight w:val="39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>
          <w:trHeight w:val="39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99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40,71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71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 –утверждё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0,5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41,72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3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руппы хозяйствен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35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бслуживанию и ремонту пожарных сигнализаций, пожарных водоемов, покосу травы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2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7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41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32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ведения выб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358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358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392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30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40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412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333,02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3,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5,12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142" w:top="993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0:37:00Z</dcterms:created>
  <dc:creator>Сергей</dc:creator>
  <dc:description/>
  <cp:keywords/>
  <dc:language>en-US</dc:language>
  <cp:lastModifiedBy>User</cp:lastModifiedBy>
  <cp:lastPrinted>2025-03-20T12:48:00Z</cp:lastPrinted>
  <dcterms:modified xsi:type="dcterms:W3CDTF">2025-03-21T00:37:00Z</dcterms:modified>
  <cp:revision>3</cp:revision>
  <dc:subject/>
  <dc:title>Приложение № 1</dc:title>
</cp:coreProperties>
</file>